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3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są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remonty cząstkowe jezdni o nawierzchni bitumicznej i awaryjne czyszczenie kanalizacji deszczowej na drogach gminnych położonych na terenie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2-05T14:03:00Z</dcterms:modified>
  <cp:revision>9</cp:revision>
  <dc:subject/>
  <dc:title/>
</cp:coreProperties>
</file>