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sprawy UD-VI-ZP/13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/>
      </w:pPr>
      <w:r>
        <w:rPr/>
        <w:t>Nr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y oraz remonty cząstkowe jezdni o nawierzchni bitumicznej i awaryjne czyszczenie kanalizacji deszczowej na drogach gminnych położonych na terenie Dzielnicy Praga-Połud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 kosztorysu ofertoweg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  <w:vertAlign w:val="superscript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</w:rPr>
        <w:t xml:space="preserve">stawka robocizny </w:t>
      </w:r>
      <w:r>
        <w:rPr/>
        <w:t>(zgodnie z punktem 17 ust.4b SIWZ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netto……………………………………zł (słownie…………………………………………………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brutto (bez VAT)………………………zł (słownie…………………………………………………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</w:rPr>
        <w:t>koszty pośrednie K</w:t>
      </w:r>
      <w:r>
        <w:rPr>
          <w:b/>
          <w:vertAlign w:val="subscript"/>
        </w:rPr>
        <w:t xml:space="preserve">p </w:t>
      </w:r>
      <w:r>
        <w:rPr>
          <w:b/>
        </w:rPr>
        <w:t xml:space="preserve"> (%)</w:t>
      </w:r>
      <w:r>
        <w:rPr/>
        <w:t>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</w:rPr>
        <w:t>zysk Z (%)</w:t>
      </w:r>
      <w:r>
        <w:rPr/>
        <w:t>……………………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  <w:t>Przewidywany zakres robót ma charakter pomocniczy, służy tylko do porównania ofert i może ulec zmianie w trakcie realizacji umowy z powodu konieczności dostosowania robót do bieżących potrzeb Zamawiającego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  <w:t>Jednocześnie oświadczam, że ceny jednostkowe poszczególnych robót zawierają wszelkie koszty, jakie ponosi Zamawiający w przypadku wyboru niniejszej ofert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udzielimy pisemnej gwarancji na każdy jednostkowy przedmiot umowy, na okres 36 miesięcy od daty odbioru jednostkowego zlecenia, za wyjątkiem robót związanych z remontem cząstkowym nawierzchni mieszanką asfaltu lan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wszystkie materiały użyte przy realizacji zamówienia będą fabrycznie nowe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Termin realizacji robót do 23.12.2016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% wartości umowy (brutto) najpóźniej w dniu zawarcia umowy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kazania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2-11T09:42:00Z</dcterms:modified>
  <cp:revision>6</cp:revision>
  <dc:subject/>
  <dc:title/>
</cp:coreProperties>
</file>